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593456705"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620550479"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2051867145"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